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360" w:hRule="atLeast"/>
          <w:cantSplit w:val="true"/>
        </w:trPr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710"/>
                  <wp:effectExtent l="0" t="0" r="0" b="0"/>
                  <wp:docPr id="1" name="asekeevo-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ekeevo-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  <w:cantSplit w:val="true"/>
        </w:trPr>
        <w:tc>
          <w:tcPr>
            <w:tcW w:w="942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ОВОСУЛТАНГУЛОВСКИЙ СЕЛЬСОВЕТ</w:t>
            </w:r>
          </w:p>
          <w:p>
            <w:pPr>
              <w:pStyle w:val="21"/>
              <w:rPr/>
            </w:pPr>
            <w:r>
              <w:rPr/>
              <w:t>АСЕКЕЕВСКОГО РАЙОНА  ОРЕНБУРГСКОЙ ОБЛА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0" t="22225" r="0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7" w:hRule="atLeast"/>
        </w:trPr>
        <w:tc>
          <w:tcPr>
            <w:tcW w:w="9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8.2021</w:t>
            </w:r>
            <w:r>
              <w:rPr/>
              <w:t xml:space="preserve">                                 с. Новосултангулово                                               </w:t>
            </w:r>
            <w:r>
              <w:rPr>
                <w:sz w:val="28"/>
              </w:rPr>
              <w:t>№ 51- п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Защита населения и территории муниципального образования Новосултангуловский  сельсовет от чрезвычайных ситуаций, обеспечение пожарной безопасности, безопасности людей на вод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ъектах» на 2021 - 2025 год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 Новосултангуловского сельсовета от 28.11.2014 года  № 34 -п 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Новосултангуловский сельсовет»,  руководствуясь  Уставом муниципального образования </w:t>
      </w:r>
      <w:r>
        <w:rPr>
          <w:rFonts w:cs="Times New Roman CYR" w:ascii="Times New Roman CYR" w:hAnsi="Times New Roman CYR"/>
          <w:sz w:val="28"/>
          <w:szCs w:val="28"/>
        </w:rPr>
        <w:t xml:space="preserve">Новосултангуловский сельсовет, 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9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и территории муниципального образования </w:t>
      </w:r>
      <w:r>
        <w:rPr>
          <w:rFonts w:cs="Times New Roman CYR" w:ascii="Times New Roman CYR" w:hAnsi="Times New Roman CYR"/>
          <w:sz w:val="28"/>
          <w:szCs w:val="28"/>
        </w:rPr>
        <w:t>Новосултангуловский сельсовет</w:t>
      </w:r>
      <w:r>
        <w:rPr>
          <w:sz w:val="28"/>
          <w:szCs w:val="28"/>
        </w:rPr>
        <w:t xml:space="preserve"> от чрезвычайных ситуаций, обеспечение пожарной безопасности и безопасности людей на водных объектах на 2021 - 2025 годы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2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Ф.Ф.Асылга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  <w:t xml:space="preserve">Разослано: прокурору района, в  дело. </w:t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ind w:left="-142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Новосултангуловский  сельсовет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 </w:t>
      </w:r>
      <w:r>
        <w:rPr>
          <w:b/>
        </w:rPr>
        <w:t>от 03.08.2021  г. № 51-п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9"/>
      <w:bookmarkEnd w:id="0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«Защита населения и территории муниципального образования </w:t>
      </w:r>
      <w:r>
        <w:rPr>
          <w:rFonts w:cs="Times New Roman CYR" w:ascii="Times New Roman CYR" w:hAnsi="Times New Roman CYR"/>
          <w:b/>
        </w:rPr>
        <w:t xml:space="preserve"> Новосултангуловский сельсовет</w:t>
      </w:r>
      <w:r>
        <w:rPr>
          <w:b/>
          <w:bCs/>
        </w:rPr>
        <w:t xml:space="preserve"> от чрезвычайных ситуаций, обеспечение пожар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езопасности и безопасности людей на водных объектах» на 2021 - 2025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45"/>
      <w:bookmarkEnd w:id="1"/>
      <w:r>
        <w:rPr/>
        <w:t xml:space="preserve">Паспорт муниципальной программы «Защита населения и территории муниципального образования </w:t>
      </w:r>
      <w:r>
        <w:rPr>
          <w:rFonts w:cs="Times New Roman CYR" w:ascii="Times New Roman CYR" w:hAnsi="Times New Roman CYR"/>
        </w:rPr>
        <w:t xml:space="preserve"> Новосултангуловский сельсовет</w:t>
      </w:r>
      <w:r>
        <w:rPr/>
        <w:t xml:space="preserve"> от чрезвычайных ситуаций, обеспечение пожарной безопасности и безопасности людей на водных объектах» на 2021 - 2025 годы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лее - Программ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2"/>
        <w:gridCol w:w="6294"/>
      </w:tblGrid>
      <w:tr>
        <w:trPr>
          <w:trHeight w:val="58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Наименование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ая Программа «Защита населения и территории муниципального образования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сельсовет</w:t>
            </w:r>
            <w:r>
              <w:rPr/>
              <w:t xml:space="preserve"> от чрезвычайных ситуаций, обеспечение пожарной безопасности и безопасности людей на водных объектах» на 2021 - 2025 годы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«</w:t>
            </w:r>
            <w:hyperlink w:anchor="Par1735">
              <w:r>
                <w:rPr>
                  <w:rStyle w:val="InternetLink"/>
                  <w:color w:val="000000"/>
                </w:rPr>
                <w:t>Снижение рисков</w:t>
              </w:r>
            </w:hyperlink>
            <w:r>
              <w:rPr/>
              <w:t xml:space="preserve"> и смягчение последствий чрезвычайных ситуаций природного и техногенного характера в МО </w:t>
            </w:r>
            <w:r>
              <w:rPr>
                <w:rFonts w:cs="Times New Roman CYR" w:ascii="Times New Roman CYR" w:hAnsi="Times New Roman CYR"/>
              </w:rPr>
              <w:t>Новосултангуловский  сельсовет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становлением администрации  Новосултангуловского  сельсовета от 30.11.2016 года  N 37-п "Об утверждении Порядка разработки, реализации и оценки эффективности муниципальных программ муниципального образования  Новосултангуловский  сельсовет</w:t>
            </w:r>
            <w:r>
              <w:rPr/>
              <w:t>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тветственный исполнитель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Новосултангуловский сельсовет Асекеевского района Оренбургской области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повышение защищенности населения и территории муниципального образования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сельсовет</w:t>
            </w:r>
            <w:r>
              <w:rPr/>
              <w:t xml:space="preserve"> от чрезвычайных ситуаций, пожар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овершенствование системы предупреждения чрезвычайных ситуаций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еспечение эффективного предупреждения и ликвидация чрезвычайных ситуаций муниципального и межмуниципального характер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защита населения и территории муниципального образования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от чрезвычайных ситуаций муниципального характер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пожарной безопасности и безопасности людей на водных объектах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ого сельсовета</w:t>
            </w:r>
            <w:r>
              <w:rPr/>
              <w:t>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 показатели (индикаторы)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ровень готовности сил и средств для предупреждения и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увеличение количества средств индивидуальной и медицинской защиты, приборов радиационной, химической биологической разведки и дозиметрического контроля, оборудования для оснащения ЗПУ, ПРУ для администрации муниципального образования </w:t>
            </w:r>
            <w:r>
              <w:rPr>
                <w:rFonts w:cs="Times New Roman CYR" w:ascii="Times New Roman CYR" w:hAnsi="Times New Roman CYR"/>
              </w:rPr>
              <w:t>Новосултангуловский  сельсовет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слушателей учебно-методических центров по гражданской обороне и чрезвычайным ситуациям, прошедших подготовку с использованием новых методов обучения, от общего количества слушателей указанного учрежд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населения, обученного действиям по сигналам экстренного оповещения, правилам поведения в чрезвычайных ситуация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количество пожарных рукавов, мотопомп переданных подразделениям добровольной пожарной охраны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прямых каналов связи с ПОО, СЗО, службами АРЗ РСЧС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снижение уровня гибели населения в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сельсовет</w:t>
            </w:r>
            <w:r>
              <w:rPr/>
              <w:t xml:space="preserve"> на водных объекта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нижение доли детей, не умеющих плавать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увеличение доли населения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сельсовет</w:t>
            </w:r>
            <w:r>
              <w:rPr/>
              <w:t xml:space="preserve">, охваченного профилактической работой по предупреждению несчастных случаев на водных объектах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 сельсовет</w:t>
            </w:r>
            <w:r>
              <w:rPr/>
              <w:t>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- 2025 годы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ъем бюджетных ассигнований на реализацию Программы за счет средств местного бюджета муниципального образования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 сельсовет</w:t>
            </w:r>
            <w:r>
              <w:rPr/>
              <w:t xml:space="preserve"> составит 1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1 год – 2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2 год – 2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 год – 2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2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2,0 тыс. рублей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нижение риска возникновения чрезвычайных ситуаций природного и техногенного характера;  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подготовленности населения района к действиям в условиях угрозы возникновения и в случае возникновения чрезвычайных ситуаций мирного и военного времени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еспечение противопожарной защищенности муниципального образования; повышение эффективности системы управления, связи и оповещения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еспечение действенных результатов в области обучения населения гражданской обороне, предупреждения и ликвидации чрезвычайных ситуаций, мерам пожарной безопасности и безопасности на вод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населения, обученного действиям по сигналам экстренного оповещения, правилам поведения в чрезвычайных ситуациях, 1 чел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овышение оснащенности пожарных подразделений добровольной пожарной охраны пожарными рукавами, мотопомпами на 75 процент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снижение уровня гибели населения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до 2 процентов в го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нижение доли детей, не умеющих плавать, до 2 процент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увеличение доли населения области, охваченного профилактической работой по предупреждению несчастных случаев на водных объектах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 сельсовет</w:t>
            </w:r>
            <w:r>
              <w:rPr/>
              <w:t>, до 2 процентов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bookmarkStart w:id="2" w:name="Par113"/>
      <w:bookmarkEnd w:id="2"/>
      <w:r>
        <w:rPr/>
        <w:t>Список сокращений, используемых в Программ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 - гражданская обор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С - чрезвычайные ситуации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РЗ ОТП РСЧС – Асекеевское районное звено Оренбургской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ХОВ - аварийно химически опасные ве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ЧС России - министерство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СЧС - Единая государственная система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ПУ - запасной пункт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У – противорадиационное укрыт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О – потенциально-опасный объ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ЗО – социально-значимый объе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Ф- нештатные аварийно-спасательные 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ДС – единая дежурно-диспетчерская служб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ДС – дежурно-диспетчерская служб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33"/>
      <w:bookmarkEnd w:id="3"/>
      <w:r>
        <w:rPr>
          <w:b/>
        </w:rPr>
        <w:t xml:space="preserve">1. Общая характеристика текущего состояния в сфере защиты населения и территории муниципального образования МО </w:t>
      </w:r>
      <w:r>
        <w:rPr>
          <w:rFonts w:cs="Times New Roman CYR" w:ascii="Times New Roman CYR" w:hAnsi="Times New Roman CYR"/>
          <w:b/>
        </w:rPr>
        <w:t xml:space="preserve"> Новосултангуловский сельсовет</w:t>
      </w:r>
      <w:r>
        <w:rPr>
          <w:b/>
        </w:rPr>
        <w:t xml:space="preserve"> от чрезвычайных ситуаций, обеспечение пожарной безопасности и безопасности людей на водных объектах МО </w:t>
      </w:r>
      <w:r>
        <w:rPr>
          <w:rFonts w:cs="Times New Roman CYR" w:ascii="Times New Roman CYR" w:hAnsi="Times New Roman CYR"/>
          <w:b/>
        </w:rPr>
        <w:t>Новосултангуловский  сельсовет</w:t>
      </w:r>
      <w:r>
        <w:rPr>
          <w:b/>
        </w:rPr>
        <w:t>, приоритеты, цели, основные проблемы и прогноз развит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ой задачей органов управления, сил гражданской обороны на 2021 - 2025 годы является совершенствование знаний, навыков и умений, направленных на реализацию единой государственной политики в области гражданской обороны, снижения рисков и смягчения последствий ЧС для обеспечения безопасности населения, стабильного социально-экономического развития, а также совершенствования системы защиты населения в мирное и воен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>, как один из сельских поселений, требует особого внимания в вопросах защиты ее населения, территорий и экономического потенциала от 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пень износа основных фондов  взрывопожароопасного объекта составляет от 40 процентов до 75 процентов, систем защиты - от 30 процентов до 7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территории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источниками событий чрезвычайного характера являются опасные природные явления, природные риски, которые представляют собой потенциальный источник угроз и рисков для жизнедеятельности населения. События последних лет, связанные с обильными снегопадами, снежными заносами на дорогах, паводковыми явлениями, природными пожарами, засухой, обильными осадками в виде дождя и града, сопровождающиеся сильным ветром, являются ярким тому подтвержд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им образом, на территории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сохраняется высокий уровень возникновения угроз 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решенными в сфере снижения рисков ЧС остаются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вершенство системы функционирования сил и средств экстренного реагирования в сфере снижения рисков и смягчения последствий Ч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вершенство систем мониторинга Ч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ое техническое оснащение спасательных подразделений спасательной техн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жары являются одним из факторов, дестабилизирующих социально-экономическую обстан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проблемами в сфере обеспечения пожарной безопасност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ое техническое оснащение пожарных подразделений пожарной техни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вершенство системы обслуживания и ремонта технических средств, находящихся на оснащении пожарных подразд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ое содействие созданию и развитию муниципальной, ведомственной, добровольной пожарной охр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ая информированность населения о мерах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Оренбургской области на период до 2020 года предусматривает создание благоприятных условий для жизни, работы, отдыха и воспитания детей, обеспечение безопасности населения в целом, включая безопасность населения на водных объектах и снижение уровня гибели населения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и основная причина гибели населения на водных объектах - купание в необорудованных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причиной гибели населения на водных объектах является низкая культура отдыха населения в целом и злоупотребление спиртными напитками в ча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причинами гибели населения на водных объектах являются его слабая физическая подготовка и неумение плавать, недопустимая беспечность родителей в отношении безопасности сво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охватывает вопросы муниципальной поддержки, направленной на предупреждение и максимально возможное уменьшение рисков гибели людей на водных объектах, а также на сохранение жизни и здоровья лю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проблемами в предупреждении гибели людей на водных объекта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ая обеспеченность мест массового отдыха населения на водных объектах спасательными пос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зкий уровень обучения населения мерам безопасности на водных объекта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4" w:name="Par228"/>
      <w:bookmarkEnd w:id="4"/>
      <w:r>
        <w:rPr/>
        <w:t>Прогноз в сфере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направлена на обеспечение необходимого уровня защиты населения и территорий от ЧС, обеспечение пожарной безопасности и безопасности людей на водных объектах на основе осуществления деятельности по предупреждению и ликвидации чрезвычайных ситуаций природного и техногенного характера, спасению людей, материальных и культурных ценностей и оказанию помощи населению, пострадавшему в результате 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е программно-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компонентами развития системы защиты населения и территорий от бедствий различного характера и ключевыми факторами достижения целей и задач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рисков возникновения ЧС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материально-технической базы в сфере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задач в области защиты населения и территории от ЧС природного и техногенного характера достигается за счет повышения эффективности реализации полномочий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их массового пребывания, а также разработки системы принятия мер по снижению риска и смягчению последствий ЧС техногенного и природного характе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5" w:name="Par238"/>
      <w:bookmarkEnd w:id="5"/>
      <w:r>
        <w:rPr/>
        <w:t>Приоритеты государственной политики в сфере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ами государственной политики в области обеспечения защиты населения и территории от ЧС, пожаров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рисков возникновения ЧС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пользование резервного фонда по чрезвычайным ситуациям МО </w:t>
      </w:r>
      <w:r>
        <w:rPr>
          <w:rFonts w:cs="Times New Roman CYR" w:ascii="Times New Roman CYR" w:hAnsi="Times New Roman CYR"/>
        </w:rPr>
        <w:t xml:space="preserve"> Новосултангуловский сельсовет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зопасности людей на водных объекта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249"/>
      <w:bookmarkEnd w:id="6"/>
      <w:r>
        <w:rPr>
          <w:b/>
        </w:rPr>
        <w:t>2. Описание целей, задач, целевых показателей (индикаторов) достижения целей и основных ожидаемых конечных результатов Программы, срока и этапов ее реализац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ным направлением в области защиты населения и территорий от ЧС, обеспечения пожарной безопасности является повышение уровня защищенности населения и территории Оренбургской области путем повышения эффективности деятельности сил и средств АРЗ ОТП РС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аправлени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осуществление мероприятий по ЧС, минимизация и ликвидация 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 повышение защищенности населения и территории Оренбургской области от ЧС, пожаров, совершенствование системы предупреждения 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предупреждения и ликвидация ЧС муниципального и межмуниципаль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щита населения и территории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от ЧС муниципального и межмуниципаль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ение пожарной безопасности и безопасности людей на водных объектах МО </w:t>
      </w:r>
      <w:r>
        <w:rPr>
          <w:rFonts w:cs="Times New Roman CYR" w:ascii="Times New Roman CYR" w:hAnsi="Times New Roman CYR"/>
        </w:rPr>
        <w:t>Новосултангуловский  сельсов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конечные результаты Программы:</w:t>
      </w:r>
    </w:p>
    <w:p>
      <w:pPr>
        <w:pStyle w:val="Normal"/>
        <w:jc w:val="both"/>
        <w:rPr/>
      </w:pPr>
      <w:r>
        <w:rPr/>
        <w:t>с</w:t>
      </w:r>
      <w:r>
        <w:rPr>
          <w:color w:val="000000"/>
        </w:rPr>
        <w:t xml:space="preserve">нижение риска возникновения чрезвычайных ситуаций природного и техногенного характера;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вышение уровня подготовленности населения района к действиям в условиях угрозы возникновения и в случае возникновения чрезвычайных ситуаций мирного и военного времени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>повышение эффективности сил и средств ликвидации чрезвычайных ситуаций, тушения пожаров,</w:t>
      </w:r>
      <w:r>
        <w:rPr/>
        <w:t xml:space="preserve"> поиска и спасания людей на водных объектах;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обеспечение противопожарной защищенности муниципального образования; повышение эффективности системы управления, связи и оповещения; </w:t>
      </w:r>
    </w:p>
    <w:p>
      <w:pPr>
        <w:pStyle w:val="Normal"/>
        <w:ind w:firstLine="540"/>
        <w:jc w:val="both"/>
        <w:rPr/>
      </w:pPr>
      <w:r>
        <w:rPr/>
        <w:t xml:space="preserve">обеспечение действенных результатов в области обучения населения гражданской обороне, предупреждения и ликвидации чрезвычайных ситуаций, мерам пожарной безопасности и безопасности на во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доли населения, обученного действиям по сигналам экстренного оповещения, правилам поведения в чрезвычайных ситуациях, на 1 чел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оснащенности пожарных подразделений добровольной пожарной охраны пожарными рукавами, мотопомпами на 75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нижение уровня гибели населения на водных объектах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до 2 процент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доли детей, не умеющих плавать, до 2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личение доли населения области, охваченного профилактической работой по предупреждению несчастных случаев на водных объектах МО Новосултангуловский  </w:t>
      </w:r>
      <w:r>
        <w:rPr>
          <w:rFonts w:cs="Times New Roman CYR" w:ascii="Times New Roman CYR" w:hAnsi="Times New Roman CYR"/>
        </w:rPr>
        <w:t xml:space="preserve"> сельсовет</w:t>
      </w:r>
      <w:r>
        <w:rPr/>
        <w:t>, до 2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шение задач будет способствовать созданию максимально благоприятных условий для комплексного социально-экономического развития МО </w:t>
      </w:r>
      <w:r>
        <w:rPr>
          <w:rFonts w:cs="Times New Roman CYR" w:ascii="Times New Roman CYR" w:hAnsi="Times New Roman CYR"/>
        </w:rPr>
        <w:t>Новосултангуловский  сельсовет</w:t>
      </w:r>
      <w:r>
        <w:rPr/>
        <w:t xml:space="preserve"> Срок реализации Программы - 2015 - 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ы осуществляется в соответствии с периодами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7" w:name="Par282"/>
      <w:bookmarkEnd w:id="7"/>
      <w:r>
        <w:rPr>
          <w:b/>
        </w:rPr>
        <w:t>3. Перечень основных мероприяти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58">
        <w:r>
          <w:rPr>
            <w:rStyle w:val="InternetLink"/>
            <w:color w:val="000000"/>
          </w:rPr>
          <w:t>Перечень</w:t>
        </w:r>
      </w:hyperlink>
      <w:r>
        <w:rPr/>
        <w:t xml:space="preserve"> основных мероприятий Программы приведен в приложении № 2 к настоящей Программе.</w:t>
      </w:r>
      <w:bookmarkStart w:id="8" w:name="Par286"/>
      <w:bookmarkEnd w:id="8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9" w:name="Par292"/>
      <w:bookmarkEnd w:id="9"/>
      <w:r>
        <w:rPr>
          <w:b/>
        </w:rPr>
        <w:t>4. Перечень подпрограмм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редусмотренных Программой конечных результатов предусматривается реализация следующи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35">
        <w:r>
          <w:rPr>
            <w:rStyle w:val="InternetLink"/>
            <w:color w:val="000000"/>
          </w:rPr>
          <w:t>подпрограмма № 1</w:t>
        </w:r>
      </w:hyperlink>
      <w:r>
        <w:rPr/>
        <w:t xml:space="preserve"> «Снижение рисков и смягчение последствий чрезвычайных ситуаций природного и техногенного характера в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>» (приложение № 5 к настоящей Программе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08">
        <w:r>
          <w:rPr>
            <w:rStyle w:val="InternetLink"/>
            <w:color w:val="000000"/>
          </w:rPr>
          <w:t>подпрограмма 2</w:t>
        </w:r>
      </w:hyperlink>
      <w:r>
        <w:rPr/>
        <w:t xml:space="preserve"> «Обеспечение пожарной безопасности в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>» (приложение № 6 к настоящей Программе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237">
        <w:r>
          <w:rPr>
            <w:rStyle w:val="InternetLink"/>
            <w:color w:val="000000"/>
          </w:rPr>
          <w:t>подпрограмма 4</w:t>
        </w:r>
      </w:hyperlink>
      <w:r>
        <w:rPr/>
        <w:t xml:space="preserve"> «Обеспечение безопасности людей на водных объектах МО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(приложение № 8 к настоящей Программе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0" w:name="Par300"/>
      <w:bookmarkEnd w:id="10"/>
      <w:r>
        <w:rPr>
          <w:b/>
        </w:rPr>
        <w:t>5. Перечень целевых показателей (индикаторов)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ценки наиболее существенных результатов реализации Программы и включенных в нее подпрограмм предназначены целевые показатели (индикаторы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41">
        <w:r>
          <w:rPr>
            <w:rStyle w:val="InternetLink"/>
            <w:color w:val="0000FF"/>
          </w:rPr>
          <w:t>Сведения</w:t>
        </w:r>
      </w:hyperlink>
      <w:r>
        <w:rPr/>
        <w:t xml:space="preserve"> о целевых показателях (индикаторах) Программы, их значения приведены в приложении № 1 к настояще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305"/>
      <w:bookmarkEnd w:id="11"/>
      <w:r>
        <w:rPr>
          <w:b/>
        </w:rPr>
        <w:t>6. Ресурсное обеспечение Программы за счет средств районного бюджет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ем бюджетных ассигнований на реализацию Программы за счет средств местного бюджета муниципального образования </w:t>
      </w:r>
      <w:r>
        <w:rPr>
          <w:rFonts w:cs="Times New Roman CYR" w:ascii="Times New Roman CYR" w:hAnsi="Times New Roman CYR"/>
        </w:rPr>
        <w:t xml:space="preserve"> Новосултангуловский  сельсовет</w:t>
      </w:r>
      <w:r>
        <w:rPr/>
        <w:t xml:space="preserve"> составит 10 тыс.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2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2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2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2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5 год – 2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источниками финансирования мероприятий в рамках реализации Программы являются средства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уемые мероприятия на период до 2023 года включительно будут реализованы в рамках доведенных лимит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бюджетных ассигнований будут уточняться ежегодно при формировании мест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сурсное </w:t>
      </w:r>
      <w:hyperlink w:anchor="Par886">
        <w:r>
          <w:rPr>
            <w:rStyle w:val="InternetLink"/>
            <w:color w:val="000000"/>
          </w:rPr>
          <w:t>обеспечение</w:t>
        </w:r>
      </w:hyperlink>
      <w:r>
        <w:rPr>
          <w:color w:val="000000"/>
        </w:rPr>
        <w:t xml:space="preserve"> </w:t>
      </w:r>
      <w:r>
        <w:rPr/>
        <w:t xml:space="preserve">реализации Программы за счет средств бюджета муниципального образования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представлено в приложении № 3 к настояще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2" w:name="Par321"/>
      <w:bookmarkStart w:id="13" w:name="Par32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331"/>
      <w:bookmarkEnd w:id="14"/>
      <w:r>
        <w:rPr>
          <w:b/>
        </w:rPr>
        <w:t>7. Меры государственного регулирования и управления рисками с целью миним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х влияния на достижение целе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оговые, таможенные, тарифные, кредитные и иные меры государственного регулирования в рамках реализации Программы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рисков, снижающих вероятность полной реализации Программы и достижения поставленных целей и решения задач, позволяет выделить два вида рисков - внутренние риски и внешние ри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утренни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эффективное использование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основанное перераспределение средств, определенных Программой, в ходе ее ис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ый уровень исполнительской дисципли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ый профессиональный уровень кадров, необходимый для эффективной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управления внутренни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системы контроля и управления реализацией мероприятий Программы, оценки эффективности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результативност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подготовки и переподготовки кад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шни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темпов экономического роста, ухудшение внутренней и внешней конъюнктуры, усиление инфляции, природные и техногенные катастрофы и катаклизмы, кризис банковск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ое финансирование мероприятий Программы за счет средств бюджет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ые изменения федерального, областного и район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управления внешни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комплексного анализа и прогнозирования внешней и внутренней среды исполнения Программы с дальнейшим пересмотром критериев оценки и отбора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средств областного и федераль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егулярного мониторинга планируемых изменений в федеральном и областном законодатель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оевременное внесение изменений в действующие правовые акты и (или) принятие новых правовых актов муниципального образования </w:t>
      </w:r>
      <w:r>
        <w:rPr>
          <w:rFonts w:cs="Times New Roman CYR" w:ascii="Times New Roman CYR" w:hAnsi="Times New Roman CYR"/>
        </w:rPr>
        <w:t>Новосултангуловский сельсовет</w:t>
      </w:r>
      <w:r>
        <w:rPr/>
        <w:t xml:space="preserve"> касающихся сферы реализации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5" w:name="Par357"/>
      <w:bookmarkEnd w:id="15"/>
      <w:r>
        <w:rPr>
          <w:b/>
        </w:rPr>
        <w:t>8. Методика оценки эффективности Программы (подпрограммы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тодика оценки эффективности Программы учитывает необходимость проведения оценок степени достижения целей и решения задач Программы и степени соответствия запланированному уровню затрат и эффективности использования средств бюджета муниципального образования </w:t>
      </w:r>
      <w:r>
        <w:rPr>
          <w:rFonts w:cs="Times New Roman CYR" w:ascii="Times New Roman CYR" w:hAnsi="Times New Roman CYR"/>
        </w:rPr>
        <w:t xml:space="preserve"> Новосултангуловский сельсов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(подпрограммы) и их плановых значений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  = (С    + С    + С   ) / N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ц     дп1    дп2    дпn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- степень достижения целей (решения задач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ц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 -    степень    достижения   показателя   (индикатора)   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п(подпрограммы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количество показателей (индикаторов) Программы (подпрограммы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епень  достижения  показателя  (индикатора)  Программы (подпрограммы)рассчитыв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   = З  / 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п    ф    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 индикаторов,  желаемой  тенденцией  развития  которых  является  рост значений) или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   = З  / 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п    п    ф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 индикаторов,  желаемой  тенденцией развития которых является снижение значений)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  - фактическое значение индикато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  - плановое значение индикато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 оценка  степени  соответствия  запланированному  уровню  затрат  и эффективности  использования  средств бюджета муниципального образования определяется путем сопоставления  плановых  и  фактических объемов финансирования Программы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Ф = ФФ / ФП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Ф - уровень финансирования реализации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Ф  - фактический объем финансовых ресурсов, направленный на реализацию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П  -  плановый  объем  финансовых ресурсов на соответствующий отчетн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рассчитывае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ГП = С   x УФ</w:t>
      </w:r>
    </w:p>
    <w:p>
      <w:pPr>
        <w:pStyle w:val="ConsPlusNonformat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ровень эффективности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2"/>
        <w:gridCol w:w="5046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вод об эффективности реализации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итерии оценки эффективности Эгп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эффективна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   &lt; 0,50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п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5 &lt; Э   &lt; 0,65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п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а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65 &lt; Э   &lt; 0,80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гп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окоэффективна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80 &lt; Э   &lt; 1,0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гп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 xml:space="preserve">                              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24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6" w:name="Par430"/>
      <w:bookmarkEnd w:id="16"/>
      <w:r>
        <w:rPr/>
        <w:t xml:space="preserve">                                                       </w:t>
      </w:r>
      <w:r>
        <w:rPr/>
        <w:tab/>
        <w:tab/>
        <w:tab/>
        <w:tab/>
        <w:tab/>
        <w:tab/>
        <w:tab/>
        <w:tab/>
        <w:t xml:space="preserve">    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«Защита населения и территор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Новосултангуловский сельсовет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т чрезвычайных ситуаций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>обеспечение пожарной безопас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и безопасности людей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на водных объектах                                                                                                                                                                              МО </w:t>
      </w:r>
      <w:r>
        <w:rPr>
          <w:rFonts w:cs="Times New Roman CYR" w:ascii="Times New Roman CYR" w:hAnsi="Times New Roman CYR"/>
        </w:rPr>
        <w:t xml:space="preserve"> Новосултангуловский  сельсовет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на 2021 - 2025 годы</w:t>
      </w:r>
    </w:p>
    <w:p>
      <w:pPr>
        <w:pStyle w:val="Normal"/>
        <w:widowControl w:val="false"/>
        <w:autoSpaceDE w:val="false"/>
        <w:jc w:val="right"/>
        <w:rPr/>
      </w:pPr>
      <w:r>
        <w:rPr/>
      </w:r>
      <w:bookmarkStart w:id="17" w:name="Par441"/>
      <w:bookmarkStart w:id="18" w:name="Par441"/>
      <w:bookmarkEnd w:id="18"/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Программы</w:t>
      </w:r>
    </w:p>
    <w:tbl>
      <w:tblPr>
        <w:tblW w:w="145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665"/>
        <w:gridCol w:w="1814"/>
        <w:gridCol w:w="1125"/>
        <w:gridCol w:w="236"/>
        <w:gridCol w:w="898"/>
        <w:gridCol w:w="283"/>
        <w:gridCol w:w="851"/>
        <w:gridCol w:w="283"/>
        <w:gridCol w:w="851"/>
        <w:gridCol w:w="283"/>
        <w:gridCol w:w="851"/>
        <w:gridCol w:w="283"/>
        <w:gridCol w:w="851"/>
        <w:gridCol w:w="283"/>
        <w:gridCol w:w="709"/>
        <w:gridCol w:w="283"/>
        <w:gridCol w:w="709"/>
        <w:gridCol w:w="142"/>
        <w:gridCol w:w="567"/>
        <w:gridCol w:w="2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87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я показателей</w:t>
            </w:r>
          </w:p>
        </w:tc>
        <w:tc>
          <w:tcPr>
            <w:tcW w:w="7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3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bookmarkStart w:id="19" w:name="Par469"/>
            <w:bookmarkEnd w:id="19"/>
            <w:r>
              <w:rPr/>
              <w:t xml:space="preserve">Муниципальная  </w:t>
            </w:r>
            <w:hyperlink w:anchor="Par3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муниципального образования 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 от чрезвычайных ситуаций, обеспечение пожарной безопасности и безопасности людей на водных объектах 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сельсовет</w:t>
            </w:r>
            <w:r>
              <w:rPr/>
              <w:t xml:space="preserve"> " на 2021 - 2025 годы</w:t>
            </w:r>
          </w:p>
        </w:tc>
        <w:tc>
          <w:tcPr>
            <w:tcW w:w="7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готовности сил и средств для предупреждения и ликвидации чрезвычайных ситуац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13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w:anchor="Par1735">
              <w:bookmarkStart w:id="20" w:name="Par482"/>
              <w:bookmarkEnd w:id="20"/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Снижение рисков и смягчение последствий чрезвычайных ситуаций природного и техногенного характера в  МО Новосултангуловский сельсовет</w:t>
            </w:r>
          </w:p>
        </w:tc>
        <w:tc>
          <w:tcPr>
            <w:tcW w:w="7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средств индивидуальной и медицинской защиты, приборов радиационной, химической биологической разведки и дозиметрического контроля, оборудования для оснащения ЗПУ, ПРУ для администрации муниципального образования «Асекеевский район», подведомственных учреждений и НАС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слушателей в Учебно-методических центрах по ГОЧС, прошедших подготовку с использованием новых методов обу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населения, обученного действиям по сигналам экстренного оповещения, правилам поведения в чрезвычайных ситуац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5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w:anchor="Par1908">
              <w:bookmarkStart w:id="21" w:name="Par543"/>
              <w:bookmarkEnd w:id="21"/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Обеспечение пожарной безопасности в  МО </w:t>
            </w:r>
            <w:r>
              <w:rPr>
                <w:rFonts w:cs="Times New Roman CYR" w:ascii="Times New Roman CYR" w:hAnsi="Times New Roman CYR"/>
              </w:rPr>
              <w:t xml:space="preserve"> Новосултангуловский сельсовет</w:t>
            </w:r>
            <w:r>
              <w:rPr/>
              <w:t xml:space="preserve"> "</w:t>
            </w:r>
          </w:p>
        </w:tc>
        <w:tc>
          <w:tcPr>
            <w:tcW w:w="73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разделений добровольной пожарной охраны пожарными рукавами, мотопомп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 обеспеченност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w:anchor="Par2237">
              <w:bookmarkStart w:id="22" w:name="Par605"/>
              <w:bookmarkStart w:id="23" w:name="Par592"/>
              <w:bookmarkEnd w:id="22"/>
              <w:bookmarkEnd w:id="23"/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безопасности людей на водных объектах  МО Новосултангуловский сельсовет "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уровня гибели населения в МО Новосултангуловский сельсовет на водных объект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в муниципальных образовательных организациях доли детей, не умеющих плава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населения Новосултангуловского сельсовета , охваченного профилактической работой по предупреждению несчастных случаев на водных объект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4" w:name="Par647"/>
      <w:bookmarkEnd w:id="24"/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«Защита населения и территор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Новосултангуловский  сельсовет </w:t>
      </w:r>
    </w:p>
    <w:p>
      <w:pPr>
        <w:pStyle w:val="Normal"/>
        <w:widowControl w:val="false"/>
        <w:autoSpaceDE w:val="false"/>
        <w:jc w:val="right"/>
        <w:rPr/>
      </w:pPr>
      <w:r>
        <w:rPr/>
        <w:t>от чрезвычайных ситуаций,</w:t>
      </w:r>
    </w:p>
    <w:p>
      <w:pPr>
        <w:pStyle w:val="Normal"/>
        <w:widowControl w:val="false"/>
        <w:autoSpaceDE w:val="false"/>
        <w:jc w:val="right"/>
        <w:rPr/>
      </w:pPr>
      <w:r>
        <w:rPr/>
        <w:t>обеспечение пожарной безопас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и безопасности люде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водных объектах</w:t>
      </w:r>
    </w:p>
    <w:p>
      <w:pPr>
        <w:pStyle w:val="Normal"/>
        <w:widowControl w:val="false"/>
        <w:autoSpaceDE w:val="false"/>
        <w:jc w:val="right"/>
        <w:rPr/>
      </w:pPr>
      <w:r>
        <w:rPr/>
        <w:t>МО Новосултангуловский сельсовет»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21 - 2025 годы</w:t>
      </w:r>
    </w:p>
    <w:p>
      <w:pPr>
        <w:pStyle w:val="Normal"/>
        <w:widowControl w:val="false"/>
        <w:autoSpaceDE w:val="false"/>
        <w:jc w:val="center"/>
        <w:rPr/>
      </w:pPr>
      <w:bookmarkStart w:id="25" w:name="Par658"/>
      <w:bookmarkEnd w:id="25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7"/>
        <w:gridCol w:w="2948"/>
        <w:gridCol w:w="3064"/>
        <w:gridCol w:w="1018"/>
        <w:gridCol w:w="1109"/>
        <w:gridCol w:w="3426"/>
        <w:gridCol w:w="2154"/>
        <w:gridCol w:w="1137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сновного мероприятия подпрограммы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основного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 с показателями подпрограмм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а реа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ончания реализации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w:anchor="Par1735">
              <w:bookmarkStart w:id="26" w:name="Par678"/>
              <w:bookmarkEnd w:id="26"/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Снижение рисков и смягчение последствий чрезвычайных ситуаций природного и техногенного характера в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Создание запасов средств индивидуальной и медицинской защиты, приборов радиационной, химической биологической разведки и дозиметрического контроля, оборудования для оснащения ЗПУ, ПРУ администрации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подведомственных учреждений и НАСФ»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готовности сил и средств для предупреждения и ликвидации чрезвычайных ситуац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едпосылок к понижению уровня готовности сил и средств для предупреждения и ликвидации чрезвычайных ситуац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ивает достижение ожидаемых результатов под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7" w:name="Par707"/>
            <w:bookmarkEnd w:id="27"/>
            <w:r>
              <w:rPr/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учение населения защите от чрезвычайных ситуаций и стихийных бедствий, по вопросам гражданской обороны и пожарной безопасности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слушателей, обученных по вопросам предупреждения ЧС и стихийных бедствий, ГО и П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населения, пострадавшего в зонах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населения, знающего порядок действий в случае возникновения Ч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8" w:name="Par716"/>
            <w:bookmarkEnd w:id="28"/>
            <w:r>
              <w:rPr/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Изготовление полиграфической продукции (памятки, брошюры) для населения, детей и подростков о правилах поведения в чрезвычайных ситуациях, по сигналам оповещения населения, в том числе экстренного оповещения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информированности населения о Ч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необученного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населения, знающего порядок действий по сигналам оповещ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9" w:name="Par725"/>
            <w:bookmarkEnd w:id="29"/>
            <w:r>
              <w:rPr/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деятельности служб защиты населения и территорий от чрезвычайных ситуаций межмуниципального и муниципального характера и гражданской обороны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времени на ликвидацию Ч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едпосылок к несвоевременному реагированию на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защищенности населения от Ч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0" w:name="Par734"/>
            <w:bookmarkEnd w:id="30"/>
            <w:r>
              <w:rPr/>
              <w:t>Основное мероприятие 1.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деятельности нештатных аварийно-спасательных формирований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времени на Ч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едпосылок к несвоевременному реагированию на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защищенности населения от ЧС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w:anchor="Par1908">
              <w:bookmarkStart w:id="31" w:name="Par742"/>
              <w:bookmarkEnd w:id="31"/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Обеспечение пожарной безопасности в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2" w:name="Par762"/>
            <w:bookmarkEnd w:id="32"/>
            <w:r>
              <w:rPr/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Приобретение пожарных рукавов и мотопомп 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оснащенности добровольно-пожарных подразделений, пожарно-техническим вооружением и аварийно-спасательным инструменто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едпосылок для увеличения количества погибших при пожарах и материального ущерба от пожа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ивает достижение ожидаемых результатов под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3" w:name="Par779"/>
            <w:bookmarkEnd w:id="33"/>
            <w:r>
              <w:rPr/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3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прямых каналов связи с ПОО, СЗО, службами АРЗ РСЧС»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и муниципальных образований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времени на ликвидацию Ч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едпосылок к несвоевременному реагированию на Ч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ивает достижение ожидаемых результатов подпрограммы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w:anchor="Par2237">
              <w:bookmarkStart w:id="34" w:name="Par789"/>
              <w:bookmarkEnd w:id="34"/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безопасности людей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5" w:name="Par791"/>
            <w:bookmarkEnd w:id="35"/>
            <w:r>
              <w:rPr/>
              <w:t>Основное мероприятие 4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рганизация работы по вступлению в членство филиала Оренбургской региональной Общероссийской общественной организации "Всероссийское общество спасания на водах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учшение качества проводимых мероприятий по обеспечению безопасности населения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и пропаганде здорового и безопасного отдыха на вод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предпосылок к увеличению гибели людей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общественных спасате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6" w:name="Par800"/>
            <w:bookmarkEnd w:id="36"/>
            <w:r>
              <w:rPr/>
              <w:t>Основное мероприятие 4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учение в государственном бюджетном общеобразовательном учреждении "Учебно-методический центр по гражданской обороне и чрезвычайным ситуациям Оренбургской области" руководителей детских оздоровительных лагерей и центров правилам поведения на воде, оказания первой помощи пострадавшим, спасания и самоспасания согласно принятым программам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качества обслуживания населения и предоставление им помощи на организованных пляжах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редпосылок к увеличению гибели детей на водных объектах МО Новосултангуловский сельсовет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обученных руководителей; увеличение количества обученных де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7" w:name="Par809"/>
            <w:bookmarkEnd w:id="37"/>
            <w:r>
              <w:rPr/>
              <w:t>Основное мероприятие 4.3 "Обеспечение общественных спасательных постов наглядной информацией, а также изготовление и распространение плакатов, памяток, листовок по предупреждению несчастных случаев на воде и пропаганде здорового образа жизни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населения, охваченного профилактической работой по предупреждению несчастных случаев на водных объектах, до 100 процен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меньшение количества обученного населения безопасному поведению на водных объектах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уровня гибели людей на водных объектах МО Новосултангуловский сельсов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8" w:name="Par817"/>
            <w:bookmarkEnd w:id="38"/>
            <w:r>
              <w:rPr/>
              <w:t>Основное мероприятие 4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"Формирование перечня мест неорганизованного отдыха населения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массово посещаемых населением в купальный сезон, на которых отсутствуют спасательные посты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рейдов с целью контроля мест неорганизованного отдыха людей на водных объектах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ижение контроля за местами неорганизованного отдыха людей на водных объектах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гибели людей на водных объектах МО Новосултангуловский сельсов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9" w:name="Par826"/>
            <w:bookmarkEnd w:id="39"/>
            <w:r>
              <w:rPr/>
              <w:t>Основное мероприятие 4.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"Размещение в средствах массовой информации, сети Интернет, в том числе на Интернет-портале органов местного самоуправления, материалов по пропаганде безопасного отдыха населения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и предупреждению несчастных случаев"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населения области, охваченного профилактической работой по предупреждению несчастных случаев на водных объектах МО Новосултангуловский сельсов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количества обученного населения безопасному поведению на водных объектах МО Новосултангуловский сельсов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гибели людей на водных объектах МО Новосултангуловский сельсов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  <w:bookmarkStart w:id="40" w:name="Par839"/>
      <w:bookmarkStart w:id="41" w:name="Par839"/>
      <w:bookmarkEnd w:id="4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«Защита населения и территор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Новосултангуловский сельсовет </w:t>
      </w:r>
    </w:p>
    <w:p>
      <w:pPr>
        <w:pStyle w:val="Normal"/>
        <w:widowControl w:val="false"/>
        <w:autoSpaceDE w:val="false"/>
        <w:jc w:val="right"/>
        <w:rPr/>
      </w:pPr>
      <w:r>
        <w:rPr/>
        <w:t>от чрезвычайных ситуаций,</w:t>
      </w:r>
    </w:p>
    <w:p>
      <w:pPr>
        <w:pStyle w:val="Normal"/>
        <w:widowControl w:val="false"/>
        <w:autoSpaceDE w:val="false"/>
        <w:jc w:val="right"/>
        <w:rPr/>
      </w:pPr>
      <w:r>
        <w:rPr/>
        <w:t>обеспечение пожарной безопас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и безопасности люде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водных объектах</w:t>
      </w:r>
    </w:p>
    <w:p>
      <w:pPr>
        <w:pStyle w:val="Normal"/>
        <w:widowControl w:val="false"/>
        <w:autoSpaceDE w:val="false"/>
        <w:jc w:val="right"/>
        <w:rPr/>
      </w:pPr>
      <w:r>
        <w:rPr/>
        <w:t>МО Новосултангуловский сельсовет»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21 - 2025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42" w:name="Par886"/>
      <w:bookmarkEnd w:id="42"/>
      <w:r>
        <w:rPr/>
        <w:t>Ресурсное обеспечение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8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986"/>
        <w:gridCol w:w="3543"/>
        <w:gridCol w:w="1985"/>
        <w:gridCol w:w="709"/>
        <w:gridCol w:w="708"/>
        <w:gridCol w:w="709"/>
        <w:gridCol w:w="709"/>
        <w:gridCol w:w="709"/>
        <w:gridCol w:w="708"/>
        <w:gridCol w:w="151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государственной программы, основного мероприятия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(тыс. рубле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Защита населения и территории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от чрезвычайных ситуаций, обеспечение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безопасности людей на водных объекта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на 2021 - 2026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13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43" w:name="Par960"/>
            <w:bookmarkEnd w:id="43"/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1735">
              <w:r>
                <w:rPr>
                  <w:rStyle w:val="InternetLink"/>
                  <w:color w:val="0000FF"/>
                </w:rPr>
                <w:t>Подпрограмма 1</w:t>
              </w:r>
            </w:hyperlink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"Снижение рисков и смягчение последствий чрезвычайных ситуаций природного и техногенного характера в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07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Создание запасов средств индивидуальной и медицинской защиты, приборов радиационной, химической биологической разведки и дозиметрического контроля, оборудования для оснащения ЗПУ, ПРУ администрации муниципального образования «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подведомственных учреждений и НАС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07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учение населения защите от чрезвычайных ситуаций и стихийных бедствий, по вопросам гражданской обороны и пожарной безопасно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16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Изготовление полиграфической продукции (памятки, брошюры) для населения, детей и подростков о правилах поведения в чрезвычайных ситуациях, по сигналам оповещения населения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25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деятельности служб защиты населения и территорий от чрезвычайных ситуаций муниципального характера и гражданской оборон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Новосултангуловский</w:t>
            </w:r>
            <w:r>
              <w:rPr>
                <w:rFonts w:cs="Times New Roman CYR" w:ascii="Times New Roman CYR" w:hAnsi="Times New Roman CYR"/>
              </w:rPr>
              <w:t xml:space="preserve">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34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деятельности нештатных аварийно-спасательных формирова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44" w:name="Par1139"/>
            <w:bookmarkEnd w:id="44"/>
            <w:r>
              <w:rPr/>
              <w:t>8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1908">
              <w:r>
                <w:rPr>
                  <w:rStyle w:val="InternetLink"/>
                  <w:color w:val="0000FF"/>
                </w:rPr>
                <w:t>Подпрограмма 2</w:t>
              </w:r>
            </w:hyperlink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"Обеспечение пожарной безопасности в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138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62">
              <w:r>
                <w:rPr>
                  <w:rStyle w:val="InternetLink"/>
                  <w:color w:val="0000FF"/>
                </w:rPr>
                <w:t>мероприятие 2.</w:t>
              </w:r>
            </w:hyperlink>
            <w:r>
              <w:rPr/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Приобретение пожарных рукавов и мотопом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45" w:name="Par1373"/>
            <w:bookmarkStart w:id="46" w:name="Par1319"/>
            <w:bookmarkEnd w:id="45"/>
            <w:bookmarkEnd w:id="46"/>
            <w:r>
              <w:rPr/>
              <w:t>10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2237">
              <w:r>
                <w:rPr>
                  <w:rStyle w:val="InternetLink"/>
                  <w:color w:val="0000FF"/>
                </w:rPr>
                <w:t>Подпрограмма 4</w:t>
              </w:r>
            </w:hyperlink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"Обеспечение безопасности людей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91">
              <w:r>
                <w:rPr>
                  <w:rStyle w:val="InternetLink"/>
                  <w:color w:val="0000FF"/>
                </w:rPr>
                <w:t>мероприятие 4.1</w:t>
              </w:r>
            </w:hyperlink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учение в государственном бюджетном общеобразовательном учреждении "Учебно-методический центр по гражданской обороне и чрезвычайным ситуациям Оренбургской области" руководителей детских оздоровительных лагерей и центров правилам поведения на воде, оказания первой помощи пострадавшим, спасания и самоспасания согласно принят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  <w:hyperlink w:anchor="Par809">
              <w:r>
                <w:rPr>
                  <w:rStyle w:val="InternetLink"/>
                  <w:color w:val="0000FF"/>
                </w:rPr>
                <w:t>4.2</w:t>
              </w:r>
            </w:hyperlink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общественных спасательных постов наглядной информацией, а также изготовление и распространение плакатов, памяток, листовок по предупреждению несчастных случаев на воде и пропаганде здорового образа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826">
              <w:r>
                <w:rPr>
                  <w:rStyle w:val="InternetLink"/>
                  <w:color w:val="0000FF"/>
                </w:rPr>
                <w:t>мероприятие 4.</w:t>
              </w:r>
            </w:hyperlink>
            <w:r>
              <w:rPr/>
              <w:t>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"Размещение в средствах массовой информации, сети Интернет, в том числе на портале органов местного самоуправления, материалов по пропаганде безопасного отдыха населения на водных объектах МО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  <w:r>
              <w:rPr/>
              <w:t xml:space="preserve"> и предупреждению несчастных случае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 </w:t>
            </w:r>
            <w:r>
              <w:rPr>
                <w:rFonts w:cs="Times New Roman CYR" w:ascii="Times New Roman CYR" w:hAnsi="Times New Roman CYR"/>
              </w:rPr>
              <w:t>Новосултангулов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  <w:bookmarkStart w:id="47" w:name="Par1486"/>
      <w:bookmarkStart w:id="48" w:name="Par1486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«Защита населения и территор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Новосултангуловский сельсовет </w:t>
      </w:r>
    </w:p>
    <w:p>
      <w:pPr>
        <w:pStyle w:val="Normal"/>
        <w:widowControl w:val="false"/>
        <w:autoSpaceDE w:val="false"/>
        <w:jc w:val="right"/>
        <w:rPr/>
      </w:pPr>
      <w:r>
        <w:rPr/>
        <w:t>от чрезвычайных ситуаций,</w:t>
      </w:r>
    </w:p>
    <w:p>
      <w:pPr>
        <w:pStyle w:val="Normal"/>
        <w:widowControl w:val="false"/>
        <w:autoSpaceDE w:val="false"/>
        <w:jc w:val="right"/>
        <w:rPr/>
      </w:pPr>
      <w:r>
        <w:rPr/>
        <w:t>обеспечение пожарной безопас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и безопасности люде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водных объекта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О Новосултангуловский сельсовет 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21 - 2025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9" w:name="Par1497"/>
      <w:bookmarkEnd w:id="49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Программы в 2021 год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4763"/>
        <w:gridCol w:w="2835"/>
        <w:gridCol w:w="850"/>
        <w:gridCol w:w="793"/>
        <w:gridCol w:w="3176"/>
        <w:gridCol w:w="1104"/>
        <w:gridCol w:w="3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е (тыс.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а реализ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ончания реализации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0" w:name="Par1517"/>
            <w:bookmarkEnd w:id="50"/>
            <w:r>
              <w:rPr/>
              <w:t>1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680">
              <w:r>
                <w:rPr>
                  <w:rStyle w:val="InternetLink"/>
                  <w:color w:val="0000FF"/>
                </w:rPr>
                <w:t>мероприятие 1.1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запасов средств индивидуальной и медицинской защиты, приборов радиационной, химической биологической разведки и дозиметрического контроля, оборудования для оснащения ЗПУ, ПРУ администрации муниципального образования  Новосултангуловский сельсовет, подведомственных учреждений и НАСФ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готовности сил и средств для предупреждения и ликвидации чрезвычайных ситуац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680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чение населения защите от чрезвычайных ситуаций и стихийных бедствий, по вопросам гражданской обороны и пожарной безопасно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слушателей, обученных по вопросам предупреждения чрезвычайных ситуаций и стихийных бедствий, ГО и П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689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Изготовление полиграфической продукции (памятки, брошюры) для населения, детей и подростков о правилах поведения в чрезвычайных ситуациях, по сигналам оповещения населения, в том числе экстренного оповещ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информированности населения о ЧС; уменьшение времени на ликвидацию Ч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698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деятельности служб защиты населения и территорий от чрезвычайных ситуаций межмуниципального и муниципального характера и гражданской оборон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времени на ликвидацию Ч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07">
              <w:r>
                <w:rPr>
                  <w:rStyle w:val="InternetLink"/>
                  <w:color w:val="0000FF"/>
                </w:rPr>
                <w:t>мероприятие 1.</w:t>
              </w:r>
            </w:hyperlink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деятельности нештатных аварийно-спасательных формирован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времени на ликвидацию Ч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1" w:name="Par1572"/>
            <w:bookmarkEnd w:id="51"/>
            <w:r>
              <w:rPr/>
              <w:t>6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762">
              <w:r>
                <w:rPr>
                  <w:rStyle w:val="InternetLink"/>
                  <w:color w:val="0000FF"/>
                </w:rPr>
                <w:t>мероприятие 2.</w:t>
              </w:r>
            </w:hyperlink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Приобретение  пожарных рукавов и мотопомп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оснащенности пожарных подразделений пожарно-техническим вооружением и аварийно-спасательным инструмен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2" w:name="Par1601"/>
            <w:bookmarkStart w:id="53" w:name="Par1591"/>
            <w:bookmarkEnd w:id="52"/>
            <w:bookmarkEnd w:id="53"/>
            <w:r>
              <w:rPr/>
              <w:t>7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800">
              <w:r>
                <w:rPr>
                  <w:rStyle w:val="InternetLink"/>
                  <w:color w:val="0000FF"/>
                </w:rPr>
                <w:t>мероприятие 4.2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учение в государственном бюджетном общеобразовательном учреждении "Учебно-методический центр по гражданской обороне и чрезвычайным ситуациям Оренбургской области" руководителей детских оздоровительных лагерей и центров правилам поведения на воде, оказания первой помощи пострадавшим, спасания и само-спасания согласно принятым программа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МО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учшение качества обслуживания населения и предоставление им помощи на организованных пляжа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809">
              <w:r>
                <w:rPr>
                  <w:rStyle w:val="InternetLink"/>
                  <w:color w:val="0000FF"/>
                </w:rPr>
                <w:t>мероприятие 4.3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Обеспечение общественных спасательных постов наглядной информацией, а также изготовление и распространение плакатов, памяток, листовок по предупреждению несчастных случаев на воде и пропаганде здорового образа жизн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населения МО Новосултангуловский сельсовет, охваченного профилактической работой по предупреждению несчастных случаев на водных объектах, до 100 проц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817">
              <w:r>
                <w:rPr>
                  <w:rStyle w:val="InternetLink"/>
                  <w:color w:val="0000FF"/>
                </w:rPr>
                <w:t>мероприятие 4.4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Формирование перечня мест неорганизованного отдыха населения на водных объектах в муниципальном образовании, массово посещаемых населением в купальный сезон, на которых отсутствуют спасательные пост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рейдов с целью контроля данных мест отды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  <w:hyperlink w:anchor="Par826">
              <w:r>
                <w:rPr>
                  <w:rStyle w:val="InternetLink"/>
                  <w:color w:val="0000FF"/>
                </w:rPr>
                <w:t>мероприятие 4.5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Размещение в средствах массовой информации, сети Интернет, в том числе на Интернет-портале органов местного самоуправления, материалов по пропаганде безопасного отдыха населения на водных объектах МО Новосултангуловский сельсовет предупреждению несчастных случаев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МО Новосултангул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.12.20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населения района, охваченного профилактической работой по предупреждению несчастных случаев на водных объектах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Привлечение в качестве ответственного исполнителя настоящего Плана учреждений и организаций, не являющихся органами местного самоуправления, осуществляется по согласованию или на договорной основе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  <w:bookmarkStart w:id="54" w:name="Par1661"/>
      <w:bookmarkStart w:id="55" w:name="Par1661"/>
      <w:bookmarkEnd w:id="55"/>
    </w:p>
    <w:sectPr>
      <w:headerReference w:type="default" r:id="rId5"/>
      <w:type w:val="nextPage"/>
      <w:pgSz w:orient="landscape" w:w="16838" w:h="11906"/>
      <w:pgMar w:left="1843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5">
    <w:name w:val="Основной текст_"/>
    <w:basedOn w:val="Style11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1">
    <w:name w:val="ÐžÑÐ½Ð¾Ð²Ð½Ð¾Ð¹ Ñ‚ÐµÐºÑÑ‚ Ð—Ð½Ð°Ðº1"/>
    <w:qFormat/>
    <w:rPr>
      <w:sz w:val="1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25A49BA40DB704F3C27AC2F1E621727DB2C6694DBC3FAE58A01249E1ED8B9722E00FFA4EDC9A00F9819EUEN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52:00Z</dcterms:created>
  <dc:creator>GEG</dc:creator>
  <dc:description/>
  <cp:keywords/>
  <dc:language>en-US</dc:language>
  <cp:lastModifiedBy>-</cp:lastModifiedBy>
  <cp:lastPrinted>2018-01-16T16:27:00Z</cp:lastPrinted>
  <dcterms:modified xsi:type="dcterms:W3CDTF">2021-09-27T04:00:00Z</dcterms:modified>
  <cp:revision>4</cp:revision>
  <dc:subject/>
  <dc:title>ГЛАВА  МУНИЦИПАЛЬНОГО ОБРАЗОВАНИЯ </dc:title>
</cp:coreProperties>
</file>